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12.17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лав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136"/>
        <w:gridCol w:w="4590"/>
      </w:tblGrid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АС Тарус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9100 Калужская область ,г.Таруса ул.Комсомольская, д.2.</w:t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КП Серпухов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2200 Московская область ,г. Серпухов ул. Ворошилова д.21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Наименование улиц и автомобильных дорог 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"/>
        <w:gridCol w:w="4374"/>
        <w:gridCol w:w="4172"/>
      </w:tblGrid>
      <w:tr>
        <w:trPr>
          <w:trHeight w:val="55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\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 и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аруса</w:t>
            </w:r>
          </w:p>
        </w:tc>
      </w:tr>
      <w:tr>
        <w:trPr>
          <w:trHeight w:val="28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Розы Люксембург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аруса</w:t>
            </w:r>
          </w:p>
        </w:tc>
      </w:tr>
      <w:tr>
        <w:trPr>
          <w:trHeight w:val="28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рла Либкнехт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аруса</w:t>
            </w:r>
          </w:p>
        </w:tc>
      </w:tr>
      <w:tr>
        <w:trPr>
          <w:trHeight w:val="29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ерпуховс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аруса</w:t>
            </w:r>
          </w:p>
        </w:tc>
      </w:tr>
      <w:tr>
        <w:trPr>
          <w:trHeight w:val="28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29К-0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8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олодарского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8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 -я Московска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8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8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Ворошилов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ерпух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"/>
        <w:gridCol w:w="4374"/>
        <w:gridCol w:w="4172"/>
      </w:tblGrid>
      <w:tr>
        <w:trPr>
          <w:trHeight w:val="55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\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 и дорог в обратн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8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8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-я Московска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8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олодарского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8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28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29К-0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ерпуховс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аруса</w:t>
            </w:r>
          </w:p>
        </w:tc>
      </w:tr>
      <w:tr>
        <w:trPr>
          <w:trHeight w:val="28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рла Либкнехт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аруса</w:t>
            </w:r>
          </w:p>
        </w:tc>
      </w:tr>
      <w:tr>
        <w:trPr>
          <w:trHeight w:val="288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Розы Люксембург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аруса</w:t>
            </w:r>
          </w:p>
        </w:tc>
      </w:tr>
      <w:tr>
        <w:trPr>
          <w:trHeight w:val="30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.Комсомольская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арус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1729"/>
        <w:gridCol w:w="1655"/>
        <w:gridCol w:w="1650"/>
        <w:gridCol w:w="1271"/>
        <w:gridCol w:w="2001"/>
      </w:tblGrid>
      <w:tr>
        <w:trPr>
          <w:trHeight w:val="292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7" w:hRule="atLeast"/>
        </w:trPr>
        <w:tc>
          <w:tcPr>
            <w:tcW w:w="12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высота, 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ширина, 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 масса, т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17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Расписание в летний и зимний сезоны совпадают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1444"/>
        <w:gridCol w:w="1559"/>
        <w:gridCol w:w="1559"/>
        <w:gridCol w:w="1559"/>
        <w:gridCol w:w="1560"/>
        <w:gridCol w:w="1558"/>
      </w:tblGrid>
      <w:tr>
        <w:trPr>
          <w:trHeight w:val="389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16" w:hRule="atLeast"/>
        </w:trPr>
        <w:tc>
          <w:tcPr>
            <w:tcW w:w="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</w:tr>
      <w:tr>
        <w:trPr>
          <w:trHeight w:val="133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5:20; 06:20; 07:15; 07:30; 08:10; 08:30; 09:15; 09:30; 10:15; 10:50; 11:20; 11:30; 12:05; 12:55; 13:30; 14:10; 14:30; 15:05; 15:30; 16:10; 16:55; 17:20; 17:50; 18:30; 19: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7:00; 07:55; 08:50; 09:05; 09:40; 09:50; 10:30; 10:40; 11:20; 12:10; 12:30; 13:15; 13:20; 14:40; 14:50; 15:40; 16:00; 16:45; 17:00; 17:20; 18:20;18:25; 19:15; 20:25; 2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25:00Z</dcterms:created>
  <dc:creator/>
  <dc:description/>
  <dc:language>en-US</dc:language>
  <cp:lastModifiedBy/>
  <dcterms:modified xsi:type="dcterms:W3CDTF">2018-02-05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